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951065083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685743157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860530021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